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ame: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Date: </w:t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ind w:right="-18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U.S. History</w:t>
        <w:tab/>
        <w:tab/>
        <w:tab/>
        <w:tab/>
        <w:tab/>
        <w:tab/>
        <w:t xml:space="preserve">        7th Grade</w:t>
      </w:r>
    </w:p>
    <w:p>
      <w:pPr>
        <w:pStyle w:val="Heading1"/>
        <w:spacing w:before="200" w:after="0"/>
        <w:jc w:val="center"/>
        <w:rPr>
          <w:rFonts w:ascii="Comic Sans MS" w:hAnsi="Comic Sans MS" w:cs="Comic Sans MS"/>
          <w:color w:val="0000FF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47955</wp:posOffset>
            </wp:positionV>
            <wp:extent cx="1007110" cy="961390"/>
            <wp:effectExtent l="0" t="0" r="22225" b="22225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558" t="675229" r="2274797" b="1653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836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47955</wp:posOffset>
            </wp:positionV>
            <wp:extent cx="1006475" cy="961390"/>
            <wp:effectExtent l="0" t="0" r="22225" b="22225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7398" t="675229" r="1114363" b="1653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36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24"/>
        </w:rPr>
        <w:t>In-Class Project</w: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The Thirteen Colonies</w: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Step 2: Research Journal</w: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tbl>
      <w:tblPr>
        <w:tblW w:w="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>
          <w:trHeight w:val="368" w:hRule="atLeast"/>
        </w:trPr>
        <w:tc>
          <w:tcPr>
            <w:tcW w:w="3952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432"/>
              <w:rPr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Your colony: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2"/>
              </w:rPr>
              <w:t>Q: How was the colony founded?  What people lived in the colony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</w:rPr>
              <w:t>Q: What was the form of government?  Any important primary document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8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</w:rPr>
              <w:t>Q: What were some important events in your colony (before the American Revolution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66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22"/>
              </w:rPr>
              <w:t>Q: Who were some important men and women in your colony (before the Revolution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FF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22"/>
              </w:rPr>
              <w:t>Q: What was farm life like in your colony?  What types of settlements?  What crop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8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  <w:sz w:val="22"/>
              </w:rPr>
              <w:t>Q: What was city life like in your colony?  What goods were produced?  What job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9933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993300"/>
                <w:sz w:val="22"/>
              </w:rPr>
              <w:t>Q: What was interesting about daily life (clothes, religion, food, fun, homes, etc.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900" w:footer="36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P. Russac and M. Hall, 11.30.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30:00Z</dcterms:created>
  <dc:creator>Tom Reid</dc:creator>
  <dc:description/>
  <cp:keywords/>
  <dc:language>en-US</dc:language>
  <cp:lastModifiedBy>Buckley Country Day School</cp:lastModifiedBy>
  <cp:lastPrinted>2002-03-22T07:46:00Z</cp:lastPrinted>
  <dcterms:modified xsi:type="dcterms:W3CDTF">2011-11-28T17:30:00Z</dcterms:modified>
  <cp:revision>3</cp:revision>
  <dc:subject/>
  <dc:title>Research Journal Worksheet</dc:title>
</cp:coreProperties>
</file>